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3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Cyfrowej Tożsamości (RCT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4.01.2021 (wersja robocza), 23.03.2021 (oficjalny 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mówienie opisu założeń na posiedzeniu w dniu 24.03.2021 r. i przekazanie zestawu pytań do Beneficjenta projektu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07.04.2021 r.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4170619634"/>
            <w:bookmarkStart w:id="1" w:name="__Fieldmark__0_4170619634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4170619634"/>
            <w:bookmarkStart w:id="3" w:name="__Fieldmark__1_4170619634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4170619634"/>
            <w:bookmarkStart w:id="5" w:name="__Fieldmark__2_4170619634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4170619634"/>
            <w:bookmarkStart w:id="7" w:name="__Fieldmark__3_4170619634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4170619634"/>
            <w:bookmarkStart w:id="9" w:name="__Fieldmark__4_4170619634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4170619634"/>
            <w:bookmarkStart w:id="11" w:name="__Fieldmark__5_4170619634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stawienie do zaopiniowania przez KRMC opisu projektu „Profil Zaufany 2.0”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4-07T19:44:00Z</dcterms:modified>
  <cp:revision>48</cp:revision>
  <dc:subject/>
  <dc:title>NOTATKA ZE SPOTKANIA</dc:title>
</cp:coreProperties>
</file>